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mphony Log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ger Smit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id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C Softwa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00 South Norfolk Street, Suite 310</w:t>
        <w:br/>
        <w:t xml:space="preserve">Norfolk Va,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ar Roger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 xml:space="preserve">Over the past three years Symphony Services, has revolutionized the way North American based Software manufacturers employ offshore developers in international facilities. Over the past year we have worked with </w:t>
      </w:r>
      <w:r>
        <w:rPr>
          <w:b/>
          <w:bCs/>
        </w:rPr>
        <w:t>development teams from 30 different manufacturers</w:t>
      </w:r>
      <w:r>
        <w:rPr/>
        <w:t xml:space="preserve"> on over </w:t>
      </w:r>
      <w:r>
        <w:rPr>
          <w:b/>
          <w:bCs/>
        </w:rPr>
        <w:t>40 new software product releases representing 1.2 Billion dollars in new incremental sales.</w:t>
      </w:r>
      <w:r>
        <w:rPr/>
        <w:t xml:space="preserve"> Based on our experience with prominent Software firms lik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ib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des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yperion</w:t>
      </w:r>
    </w:p>
    <w:p>
      <w:pPr>
        <w:pStyle w:val="Normal"/>
        <w:ind w:left="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/>
        <w:t>We have developed valuable information on operating offshore development centers for your use at no charge. This information was developed based on the experience of managing over 3000 developers and covers 4 key areas of improvement for off shore centers you currently operate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Operating to Scale:</w:t>
      </w:r>
      <w:r>
        <w:rPr/>
        <w:t xml:space="preserve"> Efficient operation of Offshore centers based on the # of developers </w:t>
      </w:r>
      <w:r>
        <w:rPr>
          <w:i/>
          <w:iCs/>
        </w:rPr>
        <w:t>80% of firms never properly minimize infrastructure and capital costs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Time to Production:</w:t>
      </w:r>
      <w:r>
        <w:rPr/>
        <w:t xml:space="preserve"> The time needed to ramp up production when new projects begin </w:t>
      </w:r>
      <w:r>
        <w:rPr>
          <w:i/>
          <w:iCs/>
        </w:rPr>
        <w:t>Most off Shore centers fail to ramp up production initially and when new projects begin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Acquisition of Specialized Skills:</w:t>
      </w:r>
      <w:r>
        <w:rPr/>
        <w:t xml:space="preserve"> Titles mean different things in different countries: </w:t>
      </w:r>
      <w:r>
        <w:rPr>
          <w:i/>
          <w:iCs/>
        </w:rPr>
        <w:t>Proper evaluation, acquisition and retention of talent is complicated Offshore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</w:rPr>
        <w:t>Infrastructure Planning:</w:t>
      </w:r>
      <w:r>
        <w:rPr/>
        <w:t xml:space="preserve"> Proper planning and budgeting for infrastructure Offshore. </w:t>
      </w:r>
      <w:r>
        <w:rPr>
          <w:i/>
          <w:iCs/>
        </w:rPr>
        <w:t>Familiar rules of thumb fail when planning infrastructure in Foreign environments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Based on our study of the market and the research we purchased on, your company, competitors and domain we are convinced our approach could and should be a key tool in helping you achieve improved results in 2006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n summary Symphony provides you the </w:t>
      </w:r>
      <w:r>
        <w:rPr>
          <w:rStyle w:val="StrongEmphasis"/>
          <w:rFonts w:cs="Arial" w:ascii="Arial" w:hAnsi="Arial"/>
          <w:sz w:val="20"/>
          <w:szCs w:val="20"/>
        </w:rPr>
        <w:t xml:space="preserve">fastest most cost efficient method of eliminating strategic bottlenecks in Offshore Development Operations. </w:t>
      </w:r>
      <w:r>
        <w:rPr>
          <w:rStyle w:val="StrongEmphasis"/>
          <w:rFonts w:cs="Arial" w:ascii="Arial" w:hAnsi="Arial"/>
          <w:b w:val="false"/>
          <w:bCs w:val="false"/>
          <w:sz w:val="20"/>
          <w:szCs w:val="20"/>
        </w:rPr>
        <w:t xml:space="preserve">Please allow us provide you with specific information on areas of operational improvement that will improve your organizations ability to meet financial goals and compete. 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  <w:szCs w:val="20"/>
        </w:rPr>
        <w:t>Please click on the Blue link below for specific information.</w:t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/>
      </w:r>
    </w:p>
    <w:p>
      <w:pPr>
        <w:pStyle w:val="Heading1"/>
        <w:rPr>
          <w:rStyle w:val="StrongEmphasis"/>
        </w:rPr>
      </w:pPr>
      <w:r>
        <w:rPr>
          <w:rStyle w:val="StrongEmphasis"/>
        </w:rPr>
        <w:t xml:space="preserve">Link to </w:t>
      </w:r>
      <w:hyperlink r:id="rId2">
        <w:r>
          <w:rPr>
            <w:rStyle w:val="InternetLink"/>
          </w:rPr>
          <w:t>http://www.symphonysv.com/trend/captive/default.asp</w:t>
        </w:r>
      </w:hyperlink>
    </w:p>
    <w:p>
      <w:pPr>
        <w:pStyle w:val="Heading1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grant our request for a 30 Min call where we will present ways to improve performance.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time, and I am hopeful you will grant our request. 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ectfully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FF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ymphonysv.com/trend/captive/default.as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3:57:00Z</dcterms:created>
  <dc:creator>Jay Jablonski</dc:creator>
  <dc:description/>
  <dc:language>en-US</dc:language>
  <cp:lastModifiedBy>Jay Jablonski</cp:lastModifiedBy>
  <dcterms:modified xsi:type="dcterms:W3CDTF">2005-12-04T13:57:00Z</dcterms:modified>
  <cp:revision>2</cp:revision>
  <dc:subject/>
  <dc:title>Symphony Logo</dc:title>
</cp:coreProperties>
</file>